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С МОЛОДОГО БОЙЦ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лекательная программа для старшеклассников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Здравствуйте, все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Всем добрый вечер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Мы собрались сегодня здесь в честь Дня Защитников Отечества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Кто они такие защитники Отечества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 xml:space="preserve">Это – русские воины, которые всегда готовы уберечь свою Родину от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адвигающеёся опасност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Это и былинные богатыри, и великие полководцы, и простые рядовы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О них и песни складываются, и сказки сказываю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  </w:t>
      </w:r>
      <w:r>
        <w:rPr>
          <w:sz w:val="28"/>
          <w:szCs w:val="28"/>
        </w:rPr>
        <w:t xml:space="preserve">Кто в русской армии герой? 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Понятно без подсказки…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если нет, то наш совет – 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>Ответ найдёте даже в сказках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Кто суп варил из топора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рагов громил отважно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а поле брани побеждал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е за награду воевал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За Родину, что важно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а рубежах отчизны он охранял покой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Каждый знает, стар и млад: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 русской армии герой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Доблестный солдат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 xml:space="preserve">День Защитников Отечества – праздник, посвящённый не отдельно взятой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ате или исключительно армии и флоту, а именно воину – защитнику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государства Российског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Это праздник сильных, умных, добрых мужчин…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 xml:space="preserve">А так же праздник всех юношей, ведь в будущем им защищать рубежи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ашего Отечеств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Раз сегодня повод есть, чтоб поразвлекаться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Давайте будем мы весь вечер с вами состязаться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Игры, конкурсы, забавы на военную тематику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«Курс молодого бойца» все пройдёте обязательно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Служат в армии мужчины. Как же с девушками быт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Для кручины нет причины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Мы и их возьмём служить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едь состязанья шутки ради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 нём будет множество приколов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ригодятся нам в отряде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Особи любого пол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Значит так: всех, кто в этом зале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Мы в нашу армию призвали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А что для этого вам надо?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ыполнять наши команды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«Курс молодого бойца» - это вам не просто так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Это, в общем, не пустяк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ужно выучить устав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ройти строевую подготовку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Стать сильным, быстрым, ловким…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Поэтому все игры, конкурсы, забавы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>Проведём согласно уставу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Устав – обязанности и права солдата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ам сейчас ответить надо: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Что можно делать в армии, а что нельзя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Задачу поняли, друзья?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Хором «да» иль хором «нет»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рокричите нам в ответ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чалка «Устав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Вставать по команде «Рота, подъём!»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Уметь обращаться с автоматом, ружьём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Спать сколько хочешь, хоть до обеда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Честь отдава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Слушаться «деда»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А ночью ходить в самоволку, конечно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В порядке держать личные вещи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Чистить на кухне картошку, морковку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Разбирать автомат быстро и ловко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Отдавать командирам приказы, команды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Их посылать подальше,… в наряды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Согласно уставу в армии жит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Родимой Отчизне честно служит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Итак, устав изучили в теории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роверим на практике, как вы всё поняли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 для этого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Есть у нас и конкурсы и эстафеты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Ответьте, кто будет сейчас из вас рад</w:t>
      </w:r>
    </w:p>
    <w:p>
      <w:pPr>
        <w:pStyle w:val="Normal"/>
        <w:spacing w:lineRule="auto" w:line="276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йти добровольно в наряд? </w:t>
      </w:r>
      <w:r>
        <w:rPr>
          <w:i/>
          <w:sz w:val="28"/>
          <w:szCs w:val="28"/>
        </w:rPr>
        <w:t>(ответы из зала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Какие вы дружные…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ойдут те, которые скажут названия личного оружия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кцион «Личное оружие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обрать 6 человек, по 3 человека в команду;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риготовить 2 дартца, 6 дротиков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 xml:space="preserve">В уставе сказано,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Что метким должен быть защитник родины, ведь он боец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Кто с этим справится – тот, прямо скажем – молодец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Заявляю принародно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Здесь стоят два классных взвода: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И вы отправитесь на стрельбище теперь;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Задача ваша – не промазать, а поразить точнее цель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Чей отряд наберёт больше очков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Удостоится званья – «лучших стрелков»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Раз, два, три – пли!!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курс «Стрелки» </w:t>
      </w:r>
      <w:r>
        <w:rPr>
          <w:i/>
          <w:sz w:val="28"/>
          <w:szCs w:val="28"/>
        </w:rPr>
        <w:t>(фоном музыка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Итак, солдаты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осмотрим на результаты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Оба взвода отстрелялись не плохо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Можно каждому похлопать! Аплодисменты!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 xml:space="preserve">Получите поощренья, </w:t>
      </w:r>
      <w:r>
        <w:rPr>
          <w:i/>
          <w:sz w:val="28"/>
          <w:szCs w:val="28"/>
        </w:rPr>
        <w:t>(выдать призы и медали «Лучший стрелок»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И шагом марш на свои сидень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В уставе сказано, каждый боец должен не только стрелять метко,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>Но и обладать навыками разведки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Разведка – наука военная, сложная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Для неё нам сегодня двое нужны: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ойдут, кто ответит мне на вопросы</w:t>
      </w:r>
    </w:p>
    <w:p>
      <w:pPr>
        <w:pStyle w:val="Normal"/>
        <w:spacing w:lineRule="auto" w:line="276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>По фильму «Семнадцать мгновений весны».</w:t>
      </w:r>
      <w:r>
        <w:rPr>
          <w:i/>
          <w:sz w:val="28"/>
          <w:szCs w:val="28"/>
        </w:rPr>
        <w:t>(отобрать 2 человек)</w:t>
      </w:r>
    </w:p>
    <w:p>
      <w:pPr>
        <w:pStyle w:val="Normal"/>
        <w:spacing w:lineRule="auto" w:line="276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готовить реквизит: 2 кегли, 2 резинки с погремушками)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u w:val="single"/>
        </w:rPr>
        <w:t>Вопрос1:</w:t>
      </w:r>
      <w:r>
        <w:rPr>
          <w:sz w:val="28"/>
          <w:szCs w:val="28"/>
        </w:rPr>
        <w:t xml:space="preserve"> Как звали главного героя фильма «Семнадцать мгновени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сны»?..................................................................ШТИРЛИЦ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прос2: </w:t>
      </w:r>
      <w:r>
        <w:rPr>
          <w:sz w:val="28"/>
          <w:szCs w:val="28"/>
        </w:rPr>
        <w:t>Кто исполнял роль Штирлица в фильме?........В.ТИХОНОВ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товить реквизит: 2 резинки к ним прикреплены погремушки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Лучше всех вы отвечали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И в разведчики попали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нимание! Слушаем задание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Очень сложная работа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ерейти линию фронта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о сделать это тихо-тихо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Чтоб ветка не хрустнула, половица не скрипнула.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>На ноги надеть резинки вам нужно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а них, вы заметили, висят погремушки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От старта до финиша так прошагать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Чтобы шума не создать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Кто это сделает тише и лучше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Тот за разведку орден получит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Задание понятно для вас или повторить ещё раз?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Разведчики»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Без пыли, без шума объекты врага рассекречены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Благодарю за службу! Молодцы, разведчики!</w:t>
      </w:r>
    </w:p>
    <w:p>
      <w:pPr>
        <w:pStyle w:val="Normal"/>
        <w:spacing w:lineRule="auto" w:line="276"/>
        <w:ind w:firstLine="360"/>
        <w:rPr/>
      </w:pPr>
      <w:r>
        <w:rPr>
          <w:i/>
          <w:sz w:val="28"/>
          <w:szCs w:val="28"/>
        </w:rPr>
        <w:t>(вручить призы, медаль «Лучший разведчик»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Хорошо выполнили свою работу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Можете пройти в расположенье роты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:  «</w:t>
      </w:r>
      <w:r>
        <w:rPr>
          <w:sz w:val="28"/>
          <w:szCs w:val="28"/>
        </w:rPr>
        <w:t>Курс молодого бойца» продолжаем проходить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Сейчас нам нужно изучить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Действие ручных гранат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а полигон для обученья приглашаю двух солдат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ы готовы или нет?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 xml:space="preserve">Идёт тот – кто даст ответ. </w:t>
      </w:r>
      <w:r>
        <w:rPr>
          <w:i/>
          <w:sz w:val="28"/>
          <w:szCs w:val="28"/>
        </w:rPr>
        <w:t>(отобрать 2 человек)</w:t>
      </w:r>
    </w:p>
    <w:p>
      <w:pPr>
        <w:pStyle w:val="Normal"/>
        <w:spacing w:lineRule="auto" w:line="276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готовить реквизит: 2 биты, городки – 10 шт.)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u w:val="single"/>
        </w:rPr>
        <w:t xml:space="preserve">Вопрос 1: </w:t>
      </w:r>
      <w:r>
        <w:rPr>
          <w:sz w:val="28"/>
          <w:szCs w:val="28"/>
        </w:rPr>
        <w:t>Как называется солдатский дом?..................КАЗАРМА.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u w:val="single"/>
        </w:rPr>
        <w:t xml:space="preserve">Вопрос 2: </w:t>
      </w:r>
      <w:r>
        <w:rPr>
          <w:sz w:val="28"/>
          <w:szCs w:val="28"/>
        </w:rPr>
        <w:t>Как называются солдатские носки?............ПОРТЯНКИ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Отвечали хорошо! Молодцы, солдаты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Особенно вот эти двое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Будете метать гранаты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а учебном поле боя.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>А чтоб вы зал нам не взорвали со своей лёгонькой руки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е дадим мы вам гранаты, играть будем в городки.</w:t>
      </w:r>
    </w:p>
    <w:p>
      <w:pPr>
        <w:pStyle w:val="Normal"/>
        <w:spacing w:lineRule="auto" w:line="276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роить из городков фигуры – «башня»)</w:t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Городки»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о 3 попытки вам даём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начале «башни» разобьём!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 xml:space="preserve">Раз, два, три – пли! </w:t>
      </w:r>
      <w:r>
        <w:rPr>
          <w:i/>
          <w:sz w:val="28"/>
          <w:szCs w:val="28"/>
        </w:rPr>
        <w:t>(бросают)</w:t>
      </w:r>
    </w:p>
    <w:p>
      <w:pPr>
        <w:pStyle w:val="Normal"/>
        <w:spacing w:lineRule="auto" w:line="276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роить фигуры – «пушка»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Стоп! «Башни» - это так – игрушки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опытка вторая – разбить нужно «пушки»!</w:t>
      </w:r>
    </w:p>
    <w:p>
      <w:pPr>
        <w:pStyle w:val="Normal"/>
        <w:spacing w:lineRule="auto" w:line="276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, два, три – пли!!! </w:t>
      </w:r>
      <w:r>
        <w:rPr>
          <w:i/>
          <w:sz w:val="28"/>
          <w:szCs w:val="28"/>
        </w:rPr>
        <w:t>(бросают)</w:t>
      </w:r>
    </w:p>
    <w:p>
      <w:pPr>
        <w:pStyle w:val="Normal"/>
        <w:spacing w:lineRule="auto" w:line="276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роить фигуры – «солдаты»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Стоп! Фигура – три: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осмотрите: стоит в ряд неприятеля отряд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Задача ваша не легка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одбить живые силы врага!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 xml:space="preserve">Раз, два, три – пли! </w:t>
      </w:r>
      <w:r>
        <w:rPr>
          <w:i/>
          <w:sz w:val="28"/>
          <w:szCs w:val="28"/>
        </w:rPr>
        <w:t>(бросают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Благодарим гранатомётчиков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грады получить и на места пройти всем срочно!  </w:t>
      </w:r>
    </w:p>
    <w:p>
      <w:pPr>
        <w:pStyle w:val="Normal"/>
        <w:spacing w:lineRule="auto" w:line="276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учить призы, медаль «Лучший гранатомётчик»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Узнали мы, кто в роте нашей самый меткий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Сходили кое с кем в разведку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Гранаты кидали ловко и скоро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Теперь мне ответьте: кто такие сапёры?  </w:t>
      </w:r>
    </w:p>
    <w:p>
      <w:pPr>
        <w:pStyle w:val="Normal"/>
        <w:spacing w:lineRule="auto" w:line="276"/>
        <w:ind w:firstLine="360"/>
        <w:jc w:val="center"/>
        <w:rPr/>
      </w:pPr>
      <w:r>
        <w:rPr>
          <w:i/>
          <w:sz w:val="28"/>
          <w:szCs w:val="28"/>
        </w:rPr>
        <w:t>(отвечают, выбрать 2 человек;</w:t>
      </w:r>
    </w:p>
    <w:p>
      <w:pPr>
        <w:pStyle w:val="Normal"/>
        <w:spacing w:lineRule="auto" w:line="276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готовить реквизит: </w:t>
      </w:r>
    </w:p>
    <w:p>
      <w:pPr>
        <w:pStyle w:val="Normal"/>
        <w:spacing w:lineRule="auto" w:line="276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воздушных шаров, внутри которых конфеты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Молодцы! Знать хорошо учились в школе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Разминировать вам нужно минное поле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о чтоб случайно не взорваться на минах прямо в этом зале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Мины заменим – воздушными шарами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Разбросаем их по залу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 шарах конфетки – это запалы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Условия игры таковы: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 xml:space="preserve">Кулаком долбить шары, 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>Что бы лопнули они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А запалы-конфетки себе забирать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Кто больше их насобирает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Того сапёром самым лучшим объявляем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Раз, два, три – начни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Сапёры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ном музыка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Молодцы! Всё прошло быстро и чинно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Обезврежены мины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Рисковали жизнью, честью, кто как мог.</w:t>
      </w:r>
    </w:p>
    <w:p>
      <w:pPr>
        <w:pStyle w:val="Normal"/>
        <w:spacing w:lineRule="auto" w:line="276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это сапёрам сладкий паёк!  </w:t>
      </w:r>
      <w:r>
        <w:rPr>
          <w:i/>
          <w:sz w:val="28"/>
          <w:szCs w:val="28"/>
        </w:rPr>
        <w:t>(вручить призы, медаль «Лучший сапёр»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В завершении «курса бойца молодого»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Что бы ещё придумать такого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Есть у меня по уставу задание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Назовите воинские звани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кцион «Воинские звания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обрать 9 человек;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приготовить реквизит: 2 куба, 9 погон. 9 табличек, на табличках написаны воинские звания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звод, становись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одравняйся, подтянись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нимание! Слушайте задание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Каждому из вас присваивается воинское звание!</w:t>
      </w:r>
    </w:p>
    <w:p>
      <w:pPr>
        <w:pStyle w:val="Normal"/>
        <w:spacing w:lineRule="auto" w:line="276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ть таблички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нимательно прочитать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Кто недоволен – приказ не обсуждать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Приказ министра обороны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А ваша задача – выбрать погоны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Сюда подойдите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И на счёт: раз, два, три –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К игре приступите! Раз, два, три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Погоны»</w:t>
      </w:r>
      <w:r>
        <w:rPr>
          <w:i/>
          <w:sz w:val="28"/>
          <w:szCs w:val="28"/>
        </w:rPr>
        <w:t>(фоном музыка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Стоп! Форму к осмотру!</w:t>
      </w:r>
    </w:p>
    <w:p>
      <w:pPr>
        <w:pStyle w:val="Normal"/>
        <w:spacing w:lineRule="auto" w:line="276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икто не перепутал здесь чего-то? </w:t>
      </w:r>
      <w:r>
        <w:rPr>
          <w:i/>
          <w:sz w:val="28"/>
          <w:szCs w:val="28"/>
        </w:rPr>
        <w:t>(проверяет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Да, в честь будущих заслуг награда,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 xml:space="preserve">Учите устав, солдаты! </w:t>
      </w:r>
      <w:r>
        <w:rPr>
          <w:i/>
          <w:sz w:val="28"/>
          <w:szCs w:val="28"/>
        </w:rPr>
        <w:t>(раздать призы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«Курс молодого бойца» все прошли в вашей роте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Осталось, солдаты, подвести вам итоги: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Должен боец быть ловким и смелым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В воинском деле подкован, умелым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Опрятным, подтянутым, умным, красивым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И конечно, боец должен быть сильным.</w:t>
      </w:r>
    </w:p>
    <w:p>
      <w:pPr>
        <w:pStyle w:val="Normal"/>
        <w:spacing w:lineRule="auto" w:line="276"/>
        <w:ind w:firstLine="1560"/>
        <w:rPr>
          <w:sz w:val="28"/>
          <w:szCs w:val="28"/>
        </w:rPr>
      </w:pPr>
      <w:r>
        <w:rPr>
          <w:sz w:val="28"/>
          <w:szCs w:val="28"/>
        </w:rPr>
        <w:t>Рота! Слушай мою команду!</w:t>
      </w:r>
    </w:p>
    <w:p>
      <w:pPr>
        <w:pStyle w:val="Normal"/>
        <w:spacing w:lineRule="auto" w:line="276"/>
        <w:ind w:firstLine="1560"/>
        <w:rPr>
          <w:sz w:val="28"/>
          <w:szCs w:val="28"/>
        </w:rPr>
      </w:pPr>
      <w:r>
        <w:rPr>
          <w:sz w:val="28"/>
          <w:szCs w:val="28"/>
        </w:rPr>
        <w:t>На этот плац всем выйти надо!</w:t>
      </w:r>
    </w:p>
    <w:p>
      <w:pPr>
        <w:pStyle w:val="Normal"/>
        <w:spacing w:lineRule="auto" w:line="276"/>
        <w:ind w:firstLine="1560"/>
        <w:rPr>
          <w:sz w:val="28"/>
          <w:szCs w:val="28"/>
        </w:rPr>
      </w:pPr>
      <w:r>
        <w:rPr>
          <w:sz w:val="28"/>
          <w:szCs w:val="28"/>
        </w:rPr>
        <w:t>Побыстрее, не болтать,</w:t>
      </w:r>
    </w:p>
    <w:p>
      <w:pPr>
        <w:pStyle w:val="Normal"/>
        <w:spacing w:lineRule="auto" w:line="276"/>
        <w:ind w:firstLine="1560"/>
        <w:rPr>
          <w:sz w:val="28"/>
          <w:szCs w:val="28"/>
        </w:rPr>
      </w:pPr>
      <w:r>
        <w:rPr>
          <w:sz w:val="28"/>
          <w:szCs w:val="28"/>
        </w:rPr>
        <w:t>В два отряда быстро встать!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роить 2 команды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Дорогие бойцы! Защитники! Солдаты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Испытанье последнее – перетягивание каната!</w:t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Перетягивание каната»</w:t>
      </w:r>
    </w:p>
    <w:p>
      <w:pPr>
        <w:pStyle w:val="Normal"/>
        <w:spacing w:lineRule="auto" w:line="276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ном музыка)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Стоп, игра! И для торжественности момента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Друг другу бурные аплодисменты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А мы спасибо скажем вам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Теперь быстро по места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«Курс молодого бойца» вы прошли на «отлично»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Желаем счастья в жизни личной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И этот праздник завершая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>Хотя и был наш вечер шуткой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 </w:t>
      </w:r>
      <w:r>
        <w:rPr>
          <w:sz w:val="28"/>
          <w:szCs w:val="28"/>
        </w:rPr>
        <w:t>Мы твёрдо верим, точно знаем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Что среди вас такие будут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Что службу ратную с своею свяжут жизнью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И будут защищать нашу Отчизну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3:22:00Z</dcterms:created>
  <dc:creator>LOSHPAK</dc:creator>
  <dc:description/>
  <cp:keywords/>
  <dc:language>en-US</dc:language>
  <cp:lastModifiedBy>Наталья</cp:lastModifiedBy>
  <cp:lastPrinted>2007-02-23T19:32:00Z</cp:lastPrinted>
  <dcterms:modified xsi:type="dcterms:W3CDTF">2016-02-01T10:11:00Z</dcterms:modified>
  <cp:revision>28</cp:revision>
  <dc:subject/>
  <dc:title/>
</cp:coreProperties>
</file>